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1 Opis przedmiotu zamówienia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Znak postępowania 5.2026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. Opis przedmiotu zamówienia:</w:t>
        <w:tab/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. Przedmiotem zamówienia jest prowadzenie zajęć artystycznych w Placówce Wsparcia Dziennego w Klasztorku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Zajęcia prowadzone w formie grupowej dla dzieci i młodzież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Zajęcia w dwóch grupach ok 7-8 osobowy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 Zajęcia raz w miesiącu po 3 godziny dla każdej z grup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. Jeden warsztat trwa 3 godziny, łącznie do przepracowania 54 warsztaty x 3 h = 162 h</w:t>
      </w:r>
    </w:p>
    <w:p>
      <w:pPr>
        <w:pStyle w:val="Normal"/>
        <w:rPr/>
      </w:pPr>
      <w:r>
        <w:rPr>
          <w:rFonts w:cs="Calibri" w:ascii="Calibri" w:hAnsi="Calibri"/>
        </w:rPr>
        <w:t>5. Zajęcia mogą być prowadzone w godzinach pracy PWD czyli od poniedziałku do piątku od 14:00 – 18:00, dopuszcza się możliwość prowadzenia zajęć również w przerwy świąteczne, ferie i wakacj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I. I. Przedmiotem zamówienia jest prowadzenie zajęć artystycznych w Placówce Wsparcia Dziennego w Rozajnach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Zajęcia prowadzone w formie grupowej dla dzieci i młodzież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Zajęcia w dwóch grupach ok 7-8 osobowych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 Zajęcia dwa razy w miesiącu po 3 godziny dla każdej z grup.</w:t>
      </w:r>
    </w:p>
    <w:p>
      <w:pPr>
        <w:pStyle w:val="Normal"/>
        <w:rPr/>
      </w:pPr>
      <w:r>
        <w:rPr>
          <w:rFonts w:cs="Calibri" w:ascii="Calibri" w:hAnsi="Calibri"/>
        </w:rPr>
        <w:t>4. Jeden warsztat trwa 3 godziny, łącznie do przepracowania 108 warsztaty x 3 h = 324 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. Zajęcia mogą być prowadzone w godzinach pracy PWD czyli od poniedziałku do piątku od 14:00 – 18:00, dopuszcza się możliwość prowadzenia zajęć również w przerwy świąteczne, ferie i wakacj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 Czas realizacji:</w:t>
      </w:r>
    </w:p>
    <w:p>
      <w:pPr>
        <w:pStyle w:val="Normal"/>
        <w:rPr/>
      </w:pPr>
      <w:r>
        <w:rPr>
          <w:rFonts w:cs="Calibri" w:ascii="Calibri" w:hAnsi="Calibri"/>
        </w:rPr>
        <w:t>Usługi realizowane w okresie III.2026 r. - VI.2027r., wg harmonogramu uzgodnionego z Zamawiającym, min. na 7 dni przed planowaną realizacją zajęć. W momencie wydłużenia okresu realizacji projektu, możliwy wydłużony okres realizacji usług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3. Miejsce realizacj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I. Zajęcia artystyczne prowadzone będą w Placówce Wsparcia Dziennego w Klasztorku, w pomieszczeniach zapewnionych przez Zamawiającego. Pomieszczenia będą miały dostęp do węzła sanitarnego. </w:t>
      </w:r>
    </w:p>
    <w:p>
      <w:pPr>
        <w:pStyle w:val="Normal"/>
        <w:rPr/>
      </w:pPr>
      <w:r>
        <w:rPr>
          <w:rFonts w:cs="Calibri" w:ascii="Calibri" w:hAnsi="Calibri"/>
        </w:rPr>
        <w:t xml:space="preserve">II. Zajęcia artystyczne prowadzone będą w Placówce Wsparcia Dziennego w Rozajnach, w pomieszczeniach zapewnionych przez Zamawiającego. Pomieszczenia będą miały dostęp do węzła sanitarnego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4.Dokumentacj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konawca jest zobowiązan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prowadzić dzienniki zajęć i listę obecności zawierające oznaczenia zgodnie z projektem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przesyłać 3 zdjęcia z każdych zajęć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informować niezwłocznie o nieobecnościach uczestników na warsztatach/ zajęciach,</w:t>
      </w:r>
    </w:p>
    <w:p>
      <w:pPr>
        <w:pStyle w:val="Normal"/>
        <w:rPr/>
      </w:pPr>
      <w:r>
        <w:rPr>
          <w:rFonts w:cs="Calibri" w:ascii="Calibri" w:hAnsi="Calibri"/>
        </w:rPr>
        <w:t>- po zakończeniu miesiąca do 5 dnia następnego miesiąca wraz z listami obecności i zdjęciami przekazać protokół odbioru usługi w którym będzie informacja o łącznie zrealizowanej liczbie godzin każdych z zajęć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ykonawca po podpisaniu umowy w ciągu 7 dni jest zobowiązany do przedstawienia harmonogramu wsparcia na okres kolejnych 3 miesięcy i aktualizować go na bieżąc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5. Pozostałe informację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1 godzina oznacza 60 minut w przypadku każdej z częśc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Kadra świadcząca usługi musi być odpowiednio przygotowana, posiadać niezbędny sprzęt do prowadzenia zajęć tak by ich forma była atrakcyjn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85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38925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37160</wp:posOffset>
          </wp:positionH>
          <wp:positionV relativeFrom="paragraph">
            <wp:posOffset>-33020</wp:posOffset>
          </wp:positionV>
          <wp:extent cx="5759450" cy="675640"/>
          <wp:effectExtent l="0" t="0" r="0" b="0"/>
          <wp:wrapNone/>
          <wp:docPr id="1" name="Obraz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75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Open Sans" w:hAnsi="Open Sans" w:cs="Open San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  <w:u w:val="non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Times New Roman" w:cs="Calibri"/>
      <w:b w:val="false"/>
      <w:strike w:val="false"/>
      <w:dstrike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  <w:u w:val="non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Open Sans" w:hAnsi="Open Sans" w:cs="Open San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ListParagraphChar">
    <w:name w:val="List Paragraph Char"/>
    <w:qFormat/>
    <w:rPr>
      <w:rFonts w:ascii="Garamond" w:hAnsi="Garamond" w:eastAsia="Times New Roman" w:cs="Garamond"/>
      <w:color w:val="000000"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widowControl/>
      <w:suppressAutoHyphens w:val="false"/>
      <w:spacing w:lineRule="auto" w:line="408" w:before="0" w:after="200"/>
      <w:ind w:left="720" w:hanging="0"/>
      <w:contextualSpacing/>
    </w:pPr>
    <w:rPr>
      <w:rFonts w:ascii="Garamond" w:hAnsi="Garamond" w:cs="Garamond"/>
      <w:color w:val="000000"/>
      <w:kern w:val="2"/>
      <w:lang w:val="en-US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7:52:00Z</dcterms:created>
  <dc:creator>ela</dc:creator>
  <dc:description/>
  <cp:keywords/>
  <dc:language>en-US</dc:language>
  <cp:lastModifiedBy>justyna.seb-team@outlook.com</cp:lastModifiedBy>
  <cp:lastPrinted>2023-07-18T13:39:00Z</cp:lastPrinted>
  <dcterms:modified xsi:type="dcterms:W3CDTF">2026-02-25T18:12:00Z</dcterms:modified>
  <cp:revision>7</cp:revision>
  <dc:subject/>
  <dc:title/>
</cp:coreProperties>
</file>